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 xml:space="preserve">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z w:val="28"/>
          <w:szCs w:val="28"/>
        </w:rPr>
        <w:t xml:space="preserve">Положения о порядке организации и прове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роса граждан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ужинский муниципальный район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1 Федерального закона от 06.10.2003             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Кировской области от 29.02.2016 № 617-ЗО «О порядке назначения и проведения опроса граждан в Кировской области»,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части 5 статьи 17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оложение о порядке организации и проведения опроса граждан в муниципальном образовании</w:t>
      </w:r>
      <w:r>
        <w:rPr>
          <w:sz w:val="28"/>
          <w:szCs w:val="28"/>
        </w:rPr>
        <w:t xml:space="preserve"> Тужинский муниципальный район  согласно прилож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Тужинской районной Дум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 09.08.2005 №25/276 «Об утверждении Положения о порядке проведения опроса граждан в муниципальном образовании «Тужинский муниципальный район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 15.04.2009 №39/318 «О внесении изменений в решение районной Думы от 09.08.2005 №25/276 «Об утверждении Положения о порядке проведения опроса граждан в муниципальном образовании  «Тужинский муниципальный район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3"/>
          <w:sz w:val="28"/>
          <w:szCs w:val="28"/>
        </w:rPr>
        <w:t>Настоящее решение вступает в силу с момента о</w:t>
      </w:r>
      <w:r>
        <w:rPr>
          <w:bCs/>
          <w:sz w:val="28"/>
          <w:szCs w:val="28"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Style w:val="FontStyle13"/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района   </w:t>
        <w:tab/>
        <w:tab/>
        <w:tab/>
        <w:tab/>
        <w:tab/>
        <w:tab/>
        <w:t xml:space="preserve"> Л.А. Трушкова</w:t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-юрист отдела 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обеспечения управления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ми администрации Тужинского </w:t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 xml:space="preserve">           А.Ю. Полубоярце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ужинского муниципального района                                      Е.В. Видякина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юридического 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управления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ми администрации Тужинского </w:t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Ю.В. Дрягина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й</w:t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администрации Тужинского 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В.А. Новокшонова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, дело, прокуратура, регистр, бюллетень, орготде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Тужинской районной</w:t>
      </w:r>
    </w:p>
    <w:p>
      <w:pPr>
        <w:pStyle w:val="ConsPlus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Думы от _________№_________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 о порядке организации и проведения опроса граждан в муниципальном образ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Тужинский муниципальны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31"/>
      <w:bookmarkStart w:id="1" w:name="P31"/>
      <w:bookmarkEnd w:id="1"/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организации и проведения опроса граждан в муниципальном образовании Тужинский муниципальный район (далее - муниципальный район) в целях выявления мнения населения муниципального района и учета мнения населения муниципального района при принятии решений органами местного самоуправления муниципального района, должностными лицами органов местного самоуправления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ПРОСА ГРАЖД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Инициатива проведения опроса гражда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ос проводится по инициати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Тужинской районной Думы или главы Тужинского муниципального района - по вопросам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ов государственной власти Киров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ициатива о проведении опроса оформляется в виде обращения, в котором указываются предполагаемые сроки проведения опроса, формулировка вопроса (вопросов), предлагаемого (предлагаемых) при проведении опросов, территория опроса, и направляется в Тужинскую районную Ду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депутатов Тужинской районной Думы должна быть выдвинута не менее чем одной третью от установленной численности депутатов Тужинской районн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ициатива о проведении опроса подлежит рассмотрению на очередном заседании Тужинской районной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Назначение опроса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шение о назначении опроса либо об отказе в его назначении принимается решением Тужинской районн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Тужинская районная Дума вправе отказать в назначении проведения опроса в случае, если вопросы, предлагаемые для вынесения на опрос, не отнесены к вопросам местного значения или к вопросу об изменении целевого назначения земель муниципального образования для объектов регионального и межрегионального значения, а также в случае нарушения требований, предусмотренных Законом Кировской области от 29.02.2016 № 617-ЗО «О порядке назначения и проведения опроса граждан в Кировской области» (далее - Закон) о порядке выдвижения инициативы проведения 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ешении Тужинской районной Думы о назначении опроса устанавли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территория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ая численность жителей муниципального образования, участвующих в опро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4. Решение Тужинской районной Думы о назначении опроса подлежит официальному опубликованию (обнародованию) в течение 5 дней с момента его принят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за десять дней до дня проведения опро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Комиссия по организации и проведению опроса гражда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омиссия по подготовке и проведению опроса назначается Тужинской районной Думой и составляет 5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специалисты администрации муниципального района, депутаты районной Думы, представители обществе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 первом заседании избирает из своего состава председателя, заместителя председателя и секретар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едание комиссии признается правомочным при условии, что на заседании комиссии присутствует не менее половины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миссия при подготовке и проведении опроса осуществляет следующие полномоч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сполнения Закона при проведении опроса и обеспечение его соблю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нтроль за изготовлением опросных листов по форме, установленной решением Тужинской районной Думы о назначении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ставление списков жителей муниципального образования, участвующих в опро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списков лиц, осуществляющих о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рганизация мероприятий по проведению опроса в соответствии с методикой, установленной решением Тужинской районной Думы о назначении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пределение результатов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фициальное опубликование (обнародование) результатов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ые полномочия, установленные Законом, уставом муниципального образования, данны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при осуществлении своих полномочий взаимодействует с должностными лицами органов местного самоуправления муниципального района, общественными объединениями,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существляет свою деятельность на безвозмезд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ссия прекращает свою деятельность с момента официального опубликования результатов опроса в порядке, установленном соответствующими муниципальными правовыми актами Тужинской районной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ОПРОСА ГРАЖД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 Проведение опроса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ос граждан проводится на всей территории муниципального района либо на части территории муниципального района (территория проведения опрос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просе вправе принимать участие жители муниципального района, постоянно либо преимущественно проживающие на территории муниципального района либо на части территории муниципального района (территории проведения опроса) и обладающие избирательным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ажданин имеет право участвовать в опросе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, а также други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Жители муниципального района принимают участие в опросе граждан добровольно и на равных основаниях, при этом каждый участник опроса обладает одним голосом и участвует в опросе непосредств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ос проводится посредством заполнения формы опросного листа, установленной решением районной Думы о назначении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существляющие опрос, в конце каждого дня в течение срока проведения опроса, установленного решением районной Думы о назначении опроса, доставляют заполненные опросные листы в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 Финансовое обеспечение проведения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Кировской области - при проведении опроса по инициативе органов государственной власти Кировской област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ПРЕДЕЛЕНИЕ РЕЗУЛЬТАТОВ ОПРОСА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в первый день после даты окончания проведения опроса граждан посредством обработки полученных данных, содержащихся в опросных листах, устанавливает результаты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граждан оформляются протоколо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комиссии указыв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экземпляра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составления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и проведения опроса (дата начала проведения и дата окончания проведения опро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рритория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исло жителей муниципального района, обладающих правом на участие в опросе и проживающих на территории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исло жителей муниципального района, принявших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.И.О. и подписи председателя комиссии и секретар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проса граждан по нескольким вопросам установление результатов и составление протокола осуществляется комиссией по каждому вопросу отд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течение семи дней со дня окончания проведения опроса направляет один экземпляр протоко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е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ужинской районной Ду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нистраци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протокола остается 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дновременно с экземпляром протокола направляет в Тужинскую районную Думу сшитые и пронумерованные опросные лис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ос граждан признается несостоявшимся при условии, что число жителей муниципального района, принявших участие в опросе, меньше минимального числа жителей муниципального района, установленного решением районной Думы о назначении о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опроса подлежат официальному опубликованию (обнародованию) в порядке, предусмотренном уставом муниципального образования, не позднее чем через десять дней со дня окончания срока проведения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ы опроса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ы опроса подлежат рассмотрению органами местного самоуправления муниципального района в пределах их 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новле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, и учитываются </w:t>
      </w:r>
      <w:r>
        <w:rPr>
          <w:rFonts w:cs="Times New Roman" w:ascii="Times New Roman" w:hAnsi="Times New Roman"/>
          <w:sz w:val="28"/>
          <w:szCs w:val="28"/>
        </w:rPr>
        <w:t>при принятии соответствующих решений.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46341984E0A84310D0215E89A9396618CC651ECB47DF2AE735854FFB797FC0N4C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27:00Z</dcterms:created>
  <dc:creator>1</dc:creator>
  <dc:description/>
  <cp:keywords/>
  <dc:language>en-US</dc:language>
  <cp:lastModifiedBy>User</cp:lastModifiedBy>
  <cp:lastPrinted>2016-04-07T11:28:00Z</cp:lastPrinted>
  <dcterms:modified xsi:type="dcterms:W3CDTF">2016-04-07T08:28:00Z</dcterms:modified>
  <cp:revision>31</cp:revision>
  <dc:subject/>
  <dc:title>    </dc:title>
</cp:coreProperties>
</file>