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ЖИНСКАЯ РАЙОННАЯ ДУ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</w:t>
        <w:tab/>
        <w:tab/>
        <w:tab/>
        <w:tab/>
        <w:tab/>
        <w:tab/>
        <w:tab/>
        <w:t>№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остав комиссии по делам несовершеннолетних и защите их прав при администрации Туж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 Закона Кировской области от 25.11.2010 № 578-ЗО «О комиссиях по делам несовершеннолетних и защите их прав в Кировской области», в целях более эффективной работы комиссии по делам несовершеннолетних и защите их прав при администрации Тужинского района и в связи с кадровыми изменениями Тужинская районная Дум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Тужинской районной Думы от 23.11.2007 № 20/189 (в редакции от 06.04.2012), пунктом 1 которого утвержден состав комиссии по делам несовершеннолетних и защите их прав при администрации Тужинского района (далее – Комиссия),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ывести из состава Комиссии Куимова Андрея Леонидович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вести в состав Комиссии Носкову Ольгу Валерьевну, ведущего специалиста-юриста отдела юридического обеспечения управления делами администрации Туж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</w:t>
        <w:tab/>
        <w:tab/>
        <w:t>Л.А.Тру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21:00Z</dcterms:created>
  <dc:creator>234</dc:creator>
  <dc:description/>
  <cp:keywords/>
  <dc:language>en-US</dc:language>
  <cp:lastModifiedBy>User</cp:lastModifiedBy>
  <cp:lastPrinted>2016-04-12T13:14:00Z</cp:lastPrinted>
  <dcterms:modified xsi:type="dcterms:W3CDTF">2016-04-12T09:16:00Z</dcterms:modified>
  <cp:revision>6</cp:revision>
  <dc:subject/>
  <dc:title> </dc:title>
</cp:coreProperties>
</file>