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4"/>
      </w:tblGrid>
      <w:tr>
        <w:trPr>
          <w:trHeight w:val="2837" w:hRule="atLeast"/>
        </w:trPr>
        <w:tc>
          <w:tcPr>
            <w:tcW w:w="90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Normal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64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отчете главы Туж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 результатах своей деятельности в 2015 году, в том числе о решении вопросов, поставленных районной Думо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Тужинского муниципального района о результатах своей деятельности в 2015 году, в том числе о решении вопросов, поставленных районной Думой, районная Дума РЕШИЛ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чет главы Тужинского муниципального района Л.А.Трушковой о результатах своей деятельности в 2015 году, в том числе о решении вопросов, поставленных районной Думой принять к сведению. Прилагается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чет главы Тужинского муниципального района Л.А.Трушковой опубликовать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autoSpaceDE w:val="true"/>
      <w:ind w:right="1418" w:hanging="0"/>
      <w:jc w:val="center"/>
    </w:pPr>
    <w:rPr>
      <w:b/>
      <w:sz w:val="26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Arial Unicode MS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утверждении расписания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27:00Z</dcterms:created>
  <dc:creator>User</dc:creator>
  <dc:description/>
  <cp:keywords/>
  <dc:language>en-US</dc:language>
  <cp:lastModifiedBy>User</cp:lastModifiedBy>
  <cp:lastPrinted>2015-03-31T10:50:00Z</cp:lastPrinted>
  <dcterms:modified xsi:type="dcterms:W3CDTF">2016-03-14T13:03:00Z</dcterms:modified>
  <cp:revision>44</cp:revision>
  <dc:subject/>
  <dc:title/>
</cp:coreProperties>
</file>