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784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ЖИНСКАЯ РАЙОНН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Title"/>
              <w:jc w:val="center"/>
              <w:rPr/>
            </w:pPr>
            <w:r>
              <w:rPr/>
              <w:t>РЕШЕНИ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8"/>
              <w:gridCol w:w="2595"/>
              <w:gridCol w:w="3183"/>
              <w:gridCol w:w="1729"/>
            </w:tblGrid>
            <w:tr>
              <w:trPr/>
              <w:tc>
                <w:tcPr>
                  <w:tcW w:w="18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Consplusnormal"/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гт Тужа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Style w:val="Consplusnorma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клонении протеста прокурора Тужинского района на решение Тужинской районной Думы Кир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15.02.2016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02-03-2016 в порядке надзора на решение Тужинской районной Думы Кировской области от 12.12.2008 года №36/288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б утверждении Положения о бюджетном проце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Тужинском муниципальном райо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Тужинского района от 15.02.2016         № 02-03-2016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орядке надзора на решение Тужинской районной Думы Кировской области от 12.12.2008 года №36/288 «Об утверждении Положения о бюджетном процессе в Тужинском муниципальном районе»</w:t>
      </w:r>
      <w:r>
        <w:rPr>
          <w:rFonts w:cs="Times New Roman" w:ascii="Times New Roman" w:hAnsi="Times New Roman"/>
          <w:sz w:val="28"/>
          <w:szCs w:val="28"/>
        </w:rPr>
        <w:t>, в соответствии со статьей 23 Федерального закона от 17.01.1992 № 2202-1 «О прокуратуре Российской Федерации" , руководствуясь статьей 21 Устава муниципального образования Тужинский муниципальный район,   Тужинская районная Дума 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Отклонить протест прокурора Тужинского района на решение Тужинской районной Думы Кировской области от 15.02.2016 № 02-03-2016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орядке надзора на решение Тужинской районной Думы Кировской области от 12.12.2008 года №36/288 «Об утверждении Положения о бюджетном процессе в Тужинском муниципальном районе»</w:t>
      </w:r>
      <w:r>
        <w:rPr>
          <w:rFonts w:cs="Times New Roman" w:ascii="Times New Roman" w:hAnsi="Times New Roman"/>
          <w:sz w:val="28"/>
          <w:szCs w:val="28"/>
        </w:rPr>
        <w:t>, по основаниям, указанным в приложении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жинского района</w:t>
        <w:tab/>
        <w:t xml:space="preserve">       </w:t>
        <w:tab/>
        <w:t>Л.А. Труш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жинской районной Думы 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№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клонения протеста Прокуратуры Тужинского района от 15.02.2016     № 02-03-2016 в порядке надзора на решение Тужинской районной Думы Кировской области от 12.12.2008 года №36/288 «Об утверждении Положения о бюджетном процесс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Тужинском муниципальном район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тесте прокурора от 15.02.2016 №02-03-2016 содержится требование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Тужинской районной Думы Кировской области от 12.12.2008 года №36/288 «Об утверждении Положения о бюджетном процессе в Тужинском муниципальном районе» изменения в соответствии со статьей 47.2 Бюджетного кодекса РФ, дополнив Положение о бюджетном процессе нормами, регламентирующими </w:t>
      </w:r>
      <w:r>
        <w:rPr>
          <w:rFonts w:cs="Times New Roman" w:ascii="Times New Roman" w:hAnsi="Times New Roman"/>
          <w:sz w:val="24"/>
          <w:szCs w:val="24"/>
        </w:rPr>
        <w:t>принятие решения о признании безнадежной к взысканию задолженности по платежам в бюджет и о ее списании (восстановлении).</w:t>
      </w:r>
    </w:p>
    <w:p>
      <w:pPr>
        <w:pStyle w:val="Normal"/>
        <w:shd w:fill="FFFFFF" w:val="clear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е требование является не обоснованным и не подлежащим удовлетворению Тужинской районной Думой по следующим основаниям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</w:t>
      </w: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9.12.2015 № 406-ФЗ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отдельные законодательные акты Российской Федерации» введена в Бюджетный кодекс РФ и вступила в силу статья 47.2 Бюджетного кодекса Российской Федерации «</w:t>
      </w:r>
      <w:r>
        <w:rPr>
          <w:rFonts w:eastAsia="Calibri" w:cs="Times New Roman" w:ascii="Times New Roman" w:hAnsi="Times New Roman"/>
          <w:sz w:val="24"/>
          <w:szCs w:val="24"/>
        </w:rPr>
        <w:t>Принятие решения о признании безнадежной к взысканию задолженности по платежам в бюджет и о ее списании (восстановлении)»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Вышеуказанные изменения были вовремя отслежены отделом юридического обеспечения управления делами администрации района, соответствующие изменения разработаны, согласованы с Финансовым управлением администрации района и направлены в виде проекта решения Думы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Тужинской районной Думы от 12.12.2008 №36/288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проверку в Прокуратуру Тужинского района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9 февраля 2016 года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что подтверждается записью в журнале регистрации предоставления проектов НПА, НПА органов местного самоуправления Тужинского муниципального района в Прокуратуру Тужинского района для проведения антикоррупционной экспертизы от 09.02.2016 № 11. Данные изменения планировалось принять на ближайшем заседании Думы – </w:t>
      </w:r>
      <w:r>
        <w:rPr>
          <w:rFonts w:eastAsia="Calibri" w:cs="Times New Roman" w:ascii="Times New Roman" w:hAnsi="Times New Roman"/>
          <w:b/>
          <w:sz w:val="24"/>
          <w:szCs w:val="24"/>
        </w:rPr>
        <w:t>29 февраля 2016 год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куратура Тужинского района знала о том, что проект решения Тужинской районной Думы с изменениями, указанными в протесте от 15.02.2016 №02-03-2016, разработан, более того, Прокуратурой Тужинского района направлены 15.02.2016 года (за этим же числом, что и протест) замечания на проект решения Думы «О внесении изменений в решение Тужинской районной Думы от 12.12.2008 №36/288», которые отклонены Тужинской районной Думой в связи с тем, что предъявлены безосновательно. Очевидно, что ранее Тужинская районная Дума не могла принять данный проект, так как не было получено заключение Прокуратуры Тужинского района и ближайшее заседание Думы назначено только на </w:t>
      </w:r>
      <w:r>
        <w:rPr>
          <w:rFonts w:cs="Times New Roman" w:ascii="Times New Roman" w:hAnsi="Times New Roman"/>
          <w:b/>
          <w:sz w:val="24"/>
          <w:szCs w:val="24"/>
        </w:rPr>
        <w:t>29.02.2016 года</w:t>
      </w:r>
      <w:r>
        <w:rPr>
          <w:rFonts w:cs="Times New Roman" w:ascii="Times New Roman" w:hAnsi="Times New Roman"/>
          <w:sz w:val="24"/>
          <w:szCs w:val="24"/>
        </w:rPr>
        <w:t>. Исходя из вышеперечисленного, акты Прокуратуры Тужинского района вступают в противоречие друг с друго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вышеизложенного, основания для удовлетворения Тужинской районной Думой протеста прокурора от 15.02.2016 №02-03-2016, отсутствую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35:00Z</dcterms:created>
  <dc:creator>User</dc:creator>
  <dc:description/>
  <cp:keywords/>
  <dc:language>en-US</dc:language>
  <cp:lastModifiedBy>User</cp:lastModifiedBy>
  <cp:lastPrinted>2016-02-20T08:32:00Z</cp:lastPrinted>
  <dcterms:modified xsi:type="dcterms:W3CDTF">2001-12-31T22:25:00Z</dcterms:modified>
  <cp:revision>3</cp:revision>
  <dc:subject/>
  <dc:title/>
</cp:coreProperties>
</file>