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>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ужинской районной Думы от 06.05.2011 № 4/27 «О постоянной депутатской комиссии по мандатам, регламенту и депутатской этик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0 и 11 Регламента Тужинской районной Думы, утвержденного решением Тужинской районной Думы от 28.03.2011 №1/2, статьями 1 и 8 Положения о постоянных депутатских комиссиях, утвержденного решением Тужинской районной Думы от 29.04.2011 № 3/14, и в связи со снятием полномочий некоторых депутатов Тужинской районной Думы Туж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Тужинской районной Думы от 06.05.2011 № 4/27 «О постоянной депутатской комиссии по мандатам, регламенту и депутатской этике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ывести из состава постоянной депутатской комиссии по мандатам, регламенту и депутатской этике Зыкову Т.А. и Моторина В.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постоянной депутатской комиссии по мандатам, регламенту и депутатской этике депутата _____________ и депутата 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едседателем постоянной депутатской комиссии по мандатам, регламенту и депутатской этике депутата 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>Л.А. Тру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User</dc:creator>
  <dc:description/>
  <cp:keywords/>
  <dc:language>en-US</dc:language>
  <cp:lastModifiedBy>User</cp:lastModifiedBy>
  <cp:lastPrinted>2002-01-01T01:21:00Z</cp:lastPrinted>
  <dcterms:modified xsi:type="dcterms:W3CDTF">2002-01-01T00:44:00Z</dcterms:modified>
  <cp:revision>19</cp:revision>
  <dc:subject/>
  <dc:title/>
</cp:coreProperties>
</file>