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4.2011 № 3/14 «Об утверждении Положения о постоянных депутатских комиссиях Тужинской районной Думы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частью 7.1 статьи 40 Федерального закона от 06.10.2003 № 131-ФЗ "Об общих принципах организации местного самоуправления в Российской Федерации", с пунктами 1, 9 статьи 10 Регламента Тужинской районной Думы, утвержденного решением Тужинской районной Думы от 28.03.2011 №1/2 Тужинская районная Дума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Тужинской районной Думы от 29.04.2011 № 3/14 «Об утверждении Положения о постоянных депутатских комиссиях Тужинской районной Ду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» следующее изменени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1 Положения дополнить абзацем седьмым следующего содержа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«Комиссия осуществляет контроль за достоверностью сведений о доходах, расходах об имуществе и обязательствах имущественного характера депутатов, их супруг (супругов) и несовершеннолетних детей.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6:00Z</dcterms:created>
  <dc:creator>User</dc:creator>
  <dc:description/>
  <cp:keywords/>
  <dc:language>en-US</dc:language>
  <cp:lastModifiedBy>User</cp:lastModifiedBy>
  <cp:lastPrinted>2016-02-10T16:21:00Z</cp:lastPrinted>
  <dcterms:modified xsi:type="dcterms:W3CDTF">2016-02-01T12:02:00Z</dcterms:modified>
  <cp:revision>5</cp:revision>
  <dc:subject/>
  <dc:title/>
</cp:coreProperties>
</file>