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7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5308"/>
        <w:gridCol w:w="1920"/>
      </w:tblGrid>
      <w:tr>
        <w:trPr/>
        <w:tc>
          <w:tcPr>
            <w:tcW w:w="23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exact" w:line="280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Соглашения о взаимодействии при распоряжении земельными участками, государственная собственность на которые не разграничена, за 2015 год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Заслушав информацию заведующей отделом по экономике и прогнозированию администрации Тужинского муниципального района о выполнении Соглашения о взаимодействии при распоряжении земельными участками, государственная собственность на которые не разграничена за 2015 год, районная Дум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1. Информацию о выполнении </w:t>
      </w:r>
      <w:r>
        <w:rPr>
          <w:sz w:val="28"/>
          <w:szCs w:val="28"/>
        </w:rPr>
        <w:t xml:space="preserve">Соглашения о взаимодействии при распоряжении земельными участками, государственная собственность на которые не разграничена (далее Соглашение) </w:t>
      </w:r>
      <w:r>
        <w:rPr>
          <w:color w:val="000000"/>
          <w:sz w:val="28"/>
          <w:szCs w:val="28"/>
        </w:rPr>
        <w:t>за 2015 год принять к свед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2. Рекомендовать администрации Тужинского городского поселения осуществлять взаимодействие с администрацией Тужинского муниципального района строго в соответствии с заключенным Соглашение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exact" w:line="72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844"/>
      </w:tblGrid>
      <w:tr>
        <w:trPr/>
        <w:tc>
          <w:tcPr>
            <w:tcW w:w="47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 района</w:t>
            </w:r>
          </w:p>
        </w:tc>
        <w:tc>
          <w:tcPr>
            <w:tcW w:w="4844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  <w:szCs w:val="28"/>
              </w:rPr>
              <w:t>Л.А. Трушк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выполнении Соглашения о взаимодействии при распоряжении земельными участками, государственная собственность на которые не разграничена за 2015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ка схем расположения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лено и утверждено 8 схем расположения земельных участ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разование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оведено 4 межевания земельных участков: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 земельных участка - уточнение местоположения границ (ул. Победы, д. 26 и ул. Горького, д. 3)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 земельный участок - раздел земельного участка на 3 земельных участка (ул. Горького, д. 3)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 земельный участок - образование земельного участ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pacing w:val="-5"/>
              </w:rPr>
              <w:t>Подготовка аукционной документации и проведение аукционов по про</w:t>
            </w:r>
            <w:r>
              <w:rPr>
                <w:spacing w:val="-4"/>
              </w:rPr>
              <w:t>даже земельных участков, продаже права на заключение договоров аренды зе</w:t>
            </w:r>
            <w:r>
              <w:rPr/>
              <w:t>мельных участков, документ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оведено 3 аукциона: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2 аукциона </w:t>
            </w:r>
            <w:r>
              <w:rPr>
                <w:szCs w:val="28"/>
              </w:rPr>
              <w:t>на право заключения договора аренды земельных участков (</w:t>
            </w:r>
            <w:r>
              <w:rPr/>
              <w:t>ул. Победы, д. 26 и ул. Энтузиастов, д. 19)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1 аукцион </w:t>
            </w:r>
            <w:r>
              <w:rPr>
                <w:szCs w:val="28"/>
              </w:rPr>
              <w:t>по продаже земельного участка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pacing w:val="-5"/>
              </w:rPr>
              <w:t>Подготовка проектов правовых актов о предоставлении земельных уча</w:t>
            </w:r>
            <w:r>
              <w:rPr>
                <w:spacing w:val="-4"/>
              </w:rPr>
              <w:t xml:space="preserve">стков в собственность бесплатно, в том числе гражданам, имеющим трех и более </w:t>
            </w:r>
            <w:r>
              <w:rPr/>
              <w:t>дете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ращений не бы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pacing w:val="-5"/>
              </w:rPr>
              <w:t>Подготовка проектов правовых актов о предоставлении земельных уча</w:t>
            </w:r>
            <w:r>
              <w:rPr/>
              <w:t>стков на праве постоянного (бессрочного) пользов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редоставлен 1 </w:t>
            </w:r>
            <w:r>
              <w:rPr>
                <w:spacing w:val="-5"/>
              </w:rPr>
              <w:t>земельный уча</w:t>
            </w:r>
            <w:r>
              <w:rPr/>
              <w:t>сток на праве постоянного (бессрочного) пользования МБУК Тужинская ЦБ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</w:rPr>
              <w:t xml:space="preserve">Подготовка проектов договоров аренды, безвозмездного пользования, </w:t>
            </w:r>
            <w:r>
              <w:rPr/>
              <w:t>мены и купли-продажи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ключено 63 договора аренды земельных участков из них: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60 договора аренды с физическими лицами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 договора аренды с юридическими лицами.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Заключено 2 договора купли-продажи земельных участ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</w:rPr>
              <w:t xml:space="preserve">Подготовка проектов дополнительных соглашений к договорам аренды </w:t>
            </w:r>
            <w:r>
              <w:rPr/>
              <w:t>и безвозмездного пользования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дготовлено 1 </w:t>
            </w:r>
            <w:r>
              <w:rPr>
                <w:spacing w:val="-4"/>
              </w:rPr>
              <w:t>соглашений к договору аренды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5"/>
              </w:rPr>
              <w:t xml:space="preserve">Подготовка проектов соглашений о расторжении договоров аренды и </w:t>
            </w:r>
            <w:r>
              <w:rPr/>
              <w:t>безвозмездного пользования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лено 1</w:t>
            </w:r>
            <w:r>
              <w:rPr>
                <w:spacing w:val="-5"/>
              </w:rPr>
              <w:t xml:space="preserve"> соглашение о расторжении договора аренды с физическим лицом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>
                <w:spacing w:val="-5"/>
              </w:rPr>
              <w:t xml:space="preserve"> соглашение о расторжении договора аренды с юридическим лицом (ООО «Тужадорстрой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5"/>
              </w:rPr>
              <w:t xml:space="preserve">Подготовка проектов правовых актов о предварительном согласовании </w:t>
            </w:r>
            <w:r>
              <w:rPr>
                <w:spacing w:val="-4"/>
              </w:rPr>
              <w:t xml:space="preserve">предоставления земельных участков в собственность, аренду или безвозмездное </w:t>
            </w:r>
            <w:r>
              <w:rPr/>
              <w:t>пользо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дготовлено 2 постановления о </w:t>
            </w:r>
            <w:r>
              <w:rPr>
                <w:bCs/>
              </w:rPr>
              <w:t>предварительном согласовании предоставления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4"/>
              </w:rPr>
              <w:t>Подготовка проектов согласий на залог права аренды земельных уча</w:t>
            </w:r>
            <w:r>
              <w:rPr/>
              <w:t>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ращений не бы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4"/>
              </w:rPr>
              <w:t>Подготовка проектов согласий на уступку прав и обязанностей по до</w:t>
            </w:r>
            <w:r>
              <w:rPr/>
              <w:t>говору аренды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дготовлено 2 соглашения </w:t>
            </w:r>
            <w:r>
              <w:rPr>
                <w:spacing w:val="-4"/>
              </w:rPr>
              <w:t>на уступку прав и обязанностей по до</w:t>
            </w:r>
            <w:r>
              <w:rPr/>
              <w:t>говору аренды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6"/>
              </w:rPr>
              <w:t>Подготовка проектов правовых актов о прекращении права постоянно</w:t>
            </w:r>
            <w:r>
              <w:rPr>
                <w:spacing w:val="-4"/>
              </w:rPr>
              <w:t>го (бессрочного) пользования или права пожизненного наследуемого владения зе</w:t>
            </w:r>
            <w:r>
              <w:rPr/>
              <w:t>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ращений не бы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5"/>
              </w:rPr>
              <w:t xml:space="preserve">Подготовка проектов правовых актов об изменении вида разрешённого </w:t>
            </w:r>
            <w:r>
              <w:rPr/>
              <w:t>использования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дготовлено 7 постановлений </w:t>
            </w:r>
            <w:r>
              <w:rPr>
                <w:spacing w:val="-5"/>
              </w:rPr>
              <w:t xml:space="preserve">об изменении вида разрешённого </w:t>
            </w:r>
            <w:r>
              <w:rPr/>
              <w:t>использования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4"/>
              </w:rPr>
              <w:t xml:space="preserve">Подготовка проекта информационного сообщения о предоставлении </w:t>
            </w:r>
            <w:r>
              <w:rPr>
                <w:spacing w:val="-5"/>
              </w:rPr>
              <w:t>земельных участков и публикация такого информационного сообщ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лено: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 извещения по проведению аукционов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 извещения по результатам проведения аукционов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 извещения по предоставлению в аренду земельных участ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5"/>
              </w:rPr>
              <w:t>Подготовка проекта соглашения об установлении сервиту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лено 4 соглашения об установлении сервитута: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 соглашения с физическими лицами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 соглашения с юридическими лиц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4"/>
              </w:rPr>
              <w:t>Подготовка проекта согласия на заключение соглашения о перерас</w:t>
            </w:r>
            <w:r>
              <w:rPr/>
              <w:t>пределении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ращений не бы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5"/>
              </w:rPr>
              <w:t>Подготовка проекта правового акта о выдаче разрешения на использо</w:t>
            </w:r>
            <w:r>
              <w:rPr/>
              <w:t>вание земель или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ращений не бы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2" w:leader="none"/>
              </w:tabs>
              <w:autoSpaceDE w:val="false"/>
              <w:spacing w:lineRule="exact" w:line="280"/>
              <w:ind w:right="19" w:hanging="0"/>
              <w:jc w:val="both"/>
              <w:rPr>
                <w:spacing w:val="-4"/>
              </w:rPr>
            </w:pPr>
            <w:r>
              <w:rPr>
                <w:spacing w:val="-3"/>
              </w:rPr>
              <w:t xml:space="preserve">Подготовка претензий и проектов исковых заявлений в отношении </w:t>
            </w:r>
            <w:r>
              <w:rPr>
                <w:spacing w:val="-4"/>
              </w:rPr>
              <w:t xml:space="preserve">должников по плате за землю, в том числе при взыскании платы за фактическое </w:t>
            </w:r>
            <w:r>
              <w:rPr/>
              <w:t>использование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едъявлено 75 претензии на сумму        32 174 руб., в том числе пени в сумме 2 703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5"/>
              </w:rPr>
              <w:t xml:space="preserve">Представление по доверенности интересов в арбитражных судах и судах общей юрисдикции, как по искам, предъявленным к Стороне 2, так и по искам, </w:t>
            </w:r>
            <w:r>
              <w:rPr/>
              <w:t>предъявленным в интересах Стороны 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е бы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5"/>
              </w:rPr>
            </w:pPr>
            <w:r>
              <w:rPr>
                <w:spacing w:val="-4"/>
              </w:rPr>
              <w:t xml:space="preserve">Работа со службой судебных приставов в рамках исполнительного </w:t>
            </w:r>
            <w:r>
              <w:rPr/>
              <w:t>производ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существлялась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02" w:leader="none"/>
              </w:tabs>
              <w:autoSpaceDE w:val="false"/>
              <w:spacing w:lineRule="exact" w:line="280" w:before="5" w:after="0"/>
              <w:ind w:right="19" w:hanging="0"/>
              <w:jc w:val="both"/>
              <w:rPr>
                <w:spacing w:val="-5"/>
              </w:rPr>
            </w:pPr>
            <w:r>
              <w:rPr>
                <w:spacing w:val="-4"/>
              </w:rPr>
              <w:t>Подготовка отчётных форм по вопросам, отнесённым к предмету на</w:t>
            </w:r>
            <w:r>
              <w:rPr/>
              <w:t>стоящего соглаш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ка ежеквартальных отч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5"/>
              </w:rPr>
            </w:pPr>
            <w:r>
              <w:rPr>
                <w:spacing w:val="-5"/>
              </w:rPr>
              <w:t>Учет действующих договоров аренды земельных участков и вновь заключаемых договоров аренды земельных участков, ведение реестра указанных до</w:t>
            </w:r>
            <w:r>
              <w:rPr/>
              <w:t>говор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а 01.01.2016 заключено 1833 договора аренды.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Реестр договоров аренды земельных участков ведется по юридическим лицам и индивидуальным предпринимател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5"/>
              </w:rPr>
            </w:pPr>
            <w:r>
              <w:rPr>
                <w:spacing w:val="-3"/>
              </w:rPr>
              <w:t xml:space="preserve">Начисление, учет и контроль за правильностью исчисления, полнотой </w:t>
            </w:r>
            <w:r>
              <w:rPr>
                <w:spacing w:val="-5"/>
              </w:rPr>
              <w:t xml:space="preserve">и своевременностью перечисления в бюджет текущих платежей, пеней и штрафов </w:t>
            </w:r>
            <w:r>
              <w:rPr/>
              <w:t>по договорам аренды земельных участ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 2015 год начислено арендной платы в сумме 1 180 145 руб.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оступило арендной платы за 2015 год в сумме 1 162 358 руб., в том числе: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умма по предъявленным претензиям 10 483 руб.;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сумма пеней 186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5"/>
              </w:rPr>
            </w:pPr>
            <w:r>
              <w:rPr>
                <w:spacing w:val="-6"/>
              </w:rPr>
              <w:t>Организация работы муниципальной комиссии по контролю за посту</w:t>
            </w:r>
            <w:r>
              <w:rPr/>
              <w:t>плением арендной платы за зем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роведено 4 заседания комиссии </w:t>
            </w:r>
            <w:r>
              <w:rPr>
                <w:bCs/>
              </w:rPr>
              <w:t>рабочей группы по расширению налогооблагаемой базы, осуществлению земельного контроля и администрированию имущественных налогов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12:00Z</dcterms:created>
  <dc:creator>user</dc:creator>
  <dc:description/>
  <cp:keywords/>
  <dc:language>en-US</dc:language>
  <cp:lastModifiedBy>User</cp:lastModifiedBy>
  <cp:lastPrinted>2002-01-01T00:50:00Z</cp:lastPrinted>
  <dcterms:modified xsi:type="dcterms:W3CDTF">2001-12-31T21:50:00Z</dcterms:modified>
  <cp:revision>59</cp:revision>
  <dc:subject/>
  <dc:title/>
</cp:coreProperties>
</file>