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Тужинской районной Думы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9  февраля 2016 г.</w:t>
        <w:tab/>
        <w:tab/>
        <w:tab/>
        <w:tab/>
        <w:tab/>
        <w:tab/>
        <w:t xml:space="preserve">  </w:t>
        <w:tab/>
        <w:t xml:space="preserve">       </w:t>
        <w:tab/>
        <w:t xml:space="preserve">           </w:t>
        <w:tab/>
        <w:tab/>
        <w:t>10.00 час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 проведении публичных слушаний по проекту решения Тужинской районной Думы «О внесении изменений в Устав муниципального образования Тужинский муниципальный район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Полубоярцева А.Ю., ведущий специалист-юрист администрации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5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оведения антикоррупционной экспертизы муниципальных нормативных правовых актов Тужинской районной Думы и их проект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Полубоярцева А.Ю., ведущий специалист-юрист администрации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10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 внесении изменения в решение Тужинской районной Думы от 24.12.2007 №22/200 «Об утверждении Положения о муниципальной службе в Тужинском районе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Полубоярцева А.Ю., ведущий специалист-юрист администрации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для доклада: 5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Тужинской районной Думы от 30.01.2012 № 15/100 «Об утверждении Положения об Администрации муниципального образования Тужинский муниципальный район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Полубоярцева А.Ю., ведущий специалист-юрист администрации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5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Тужинской районной Думы от 28.11.2011 №12/70</w:t>
      </w:r>
    </w:p>
    <w:p>
      <w:pPr>
        <w:pStyle w:val="Normal"/>
        <w:jc w:val="both"/>
        <w:rPr/>
      </w:pPr>
      <w:r>
        <w:rPr/>
        <w:t>Докладчик: Таймаров А.С., председатель Контрольно-счетной комиссии Тужин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5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б отчете председателя Контрольно-счетной комиссии Тужинского муниципального района</w:t>
      </w:r>
    </w:p>
    <w:p>
      <w:pPr>
        <w:pStyle w:val="Normal"/>
        <w:jc w:val="both"/>
        <w:rPr/>
      </w:pPr>
      <w:r>
        <w:rPr/>
        <w:t>Докладчик: Таймаров А.С., председатель Контрольно-счетной комиссии Тужинского муниципального района</w:t>
      </w:r>
    </w:p>
    <w:p>
      <w:pPr>
        <w:pStyle w:val="Normal"/>
        <w:jc w:val="both"/>
        <w:rPr/>
      </w:pPr>
      <w:r>
        <w:rPr/>
        <w:t>Время для доклада: 15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б отклонении протеста прокурора Тужинского района на решение Тужинской районной Думы Кировской области от 15.02.2016 № 02-03-2016 в порядке надзора на решение Тужинской районной Думы Кировской области от 12.12.2008 № 36/288 «Об утверждении Положения о бюджетном процессе в Тужинском муниципальном районе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Полубоярцева А.Ю., ведущий специалист-юрист администрации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для доклада: 10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 внесении изменений в решение Тужинской районной Думы от 12.12.2008 №36/288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Докладчик: </w:t>
      </w:r>
      <w:r>
        <w:rPr>
          <w:rFonts w:cs="Times New Roman" w:ascii="Times New Roman" w:hAnsi="Times New Roman"/>
          <w:sz w:val="24"/>
          <w:szCs w:val="24"/>
        </w:rPr>
        <w:t>Докучаева И.Н., начальник Финансового управления администрации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10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муниципальной программы Тужинского муниципального района «Развитие транспортной инфраструктуры» на 2014-2016 годы в 2015 год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Отюгов А.Ю., заведующий отделом жизнеобеспечения администрации района</w:t>
      </w:r>
    </w:p>
    <w:p>
      <w:pPr>
        <w:pStyle w:val="Style15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10 мин.</w:t>
      </w:r>
    </w:p>
    <w:p>
      <w:pPr>
        <w:pStyle w:val="Style15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Соглашения о взаимодействии при распоряжении земельными участками, государственная собственность на которые не разграниче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Клепцова Г.А., заведующая отделом по экономике и прогнозированию администрации района</w:t>
      </w:r>
    </w:p>
    <w:p>
      <w:pPr>
        <w:pStyle w:val="Style15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10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 реализации Программы приватизации муниципального имущества муниципального образования Тужинский  муниципальный  район Кировской области за 2015 год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Клепцова Г.А., заведующая отделом по экономике и прогнозированию администрации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10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комиссии по делам несовершеннолетних и защите их прав при администрации Тужин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Хорошавина Л.А., ответственный секретарь комиссии по делам несовершеннолетних и защите их прав при администрации Тужин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10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Тужинской районной Думы от 14.10.2011 № 10/65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Видякина Е.В., глава администрации Тужин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10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Тужинской районной Думы от 06.05.2011 № 4/27 «О постоянной депутатской комиссии по мандатам, регламенту и депутатской этике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Трушкова Л.А., глава Тужин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5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Тужинской районной Думы от 06.05.2011 № 4/29 «О постоянной депутатской контрольной комисси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Трушкова Л.А., глава Тужин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5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Тужинской районной Думы от 06.05.2011 № 4/30 «О постоянной депутатской комиссии по вопросам местного самоуправления, законности и правопорядку, социальной политики и обеспечения жизнедеятельности населения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Трушкова Л.А., глава Тужин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5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решение Тужинской районной Думы от 29.04.2011 №3/14 «Об утверждении Положения о постоянных депутатских комиссиях Тужинской районной Думы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Дрягина Ю.В., начальник отдела юридического обеспечения администрации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5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решение Тужинской районной Думы  от 31.03.2008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/218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Дрягина Ю.В., начальник отдела юридического обеспечения администрации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5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ставлении депутатами Тужинской районной Думы сведений о доходах, расходах, об имуществе и обязательствах имущественного характе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чик: Ганжа Л.В., ведущий специалист по кадровой работе администрации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для доклада: 10 м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3:00Z</dcterms:created>
  <dc:creator>User</dc:creator>
  <dc:description/>
  <cp:keywords/>
  <dc:language>en-US</dc:language>
  <cp:lastModifiedBy>User</cp:lastModifiedBy>
  <cp:lastPrinted>2002-01-01T00:19:00Z</cp:lastPrinted>
  <dcterms:modified xsi:type="dcterms:W3CDTF">2001-12-31T21:30:00Z</dcterms:modified>
  <cp:revision>41</cp:revision>
  <dc:subject/>
  <dc:title/>
</cp:coreProperties>
</file>